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p>
      <w:pPr>
        <w:pStyle w:val="Heading"/>
        <w:rPr/>
      </w:pPr>
      <w:r>
        <w:rPr>
          <w:rFonts w:cs="Arial" w:ascii="Arial" w:hAnsi="Arial"/>
          <w:sz w:val="20"/>
        </w:rPr>
        <w:t>ANEXO AO EDITAL DE CONCURSO PÚBLICO N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001/01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EXO VI – FORMULÁRIO DE ENTREGA DE TÍTULOS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NCURSO PÚBLICO 001/01/2011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EFEITURA DE FOZ DO IGUAÇU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do Candidato: 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Nº de Inscrição: ______________________________________________________________________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go que Concedeu Direito à Inscrição: 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º de Laudas: 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6488"/>
        <w:gridCol w:w="219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º de ordem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s títulos</w:t>
            </w:r>
          </w:p>
          <w:p>
            <w:pPr>
              <w:pStyle w:val="Normal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bservação da Banca Avaliadora (não preencher)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 , ____ de ________________ de 2012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candidato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ra organizar os documentos da prova de títulos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encher e imprimir em três vias o modelo de formulári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tregar: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junto com os títulos, dentro de envelope tamanho A4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colada como capa no envelope, para identificação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 via para devolução como protocol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documentos deverão ser entregues na ordem preenchida no formulário, bem como devidamente numerado para sua identificação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  <w:sz w:val="22"/>
          <w:szCs w:val="22"/>
        </w:rPr>
        <w:t>Nº de Protocolo: ___________________                                                      Data: ___/___/2012</w:t>
      </w:r>
    </w:p>
    <w:sectPr>
      <w:headerReference w:type="default" r:id="rId2"/>
      <w:type w:val="nextPage"/>
      <w:pgSz w:w="12134" w:h="17690"/>
      <w:pgMar w:left="1701" w:right="1077" w:gutter="0" w:header="72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14935</wp:posOffset>
              </wp:positionH>
              <wp:positionV relativeFrom="paragraph">
                <wp:posOffset>114935</wp:posOffset>
              </wp:positionV>
              <wp:extent cx="6032500" cy="1015365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32520" cy="1015200"/>
                        <a:chOff x="0" y="0"/>
                        <a:chExt cx="6032520" cy="1015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0120" y="92880"/>
                          <a:ext cx="5162400" cy="466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20160" y="614520"/>
                          <a:ext cx="5003640" cy="7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350080" y="770760"/>
                          <a:ext cx="1647720" cy="18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STADO DO PARANÁ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2478240" y="979920"/>
                          <a:ext cx="447120" cy="7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334320" y="979920"/>
                          <a:ext cx="383040" cy="7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925360" y="979920"/>
                          <a:ext cx="408960" cy="7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0" y="0"/>
                          <a:ext cx="848880" cy="101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.05pt;margin-top:9.05pt;width:475.05pt;height:79.95pt" coordorigin="-181,181" coordsize="9501,15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89;top:327;width:8129;height:734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line id="shape_0" from="1268,1149" to="9147,1149" stroked="t" o:allowincell="f" style="position:absolute;flip:x">
                <v:stroke color="black" weight="16560" joinstyle="miter" endcap="flat"/>
                <v:fill o:detectmouseclick="t" on="false"/>
                <w10:wrap type="topAndBottom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20;top:1395;width:2594;height:29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ESTADO DO PARAN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line id="shape_0" from="3722,1724" to="4425,1724" stroked="t" o:allowincell="f" style="position:absolute;flip:x">
                <v:stroke color="black" weight="16560" joinstyle="miter" endcap="flat"/>
                <v:fill o:detectmouseclick="t" on="false"/>
                <w10:wrap type="topAndBottom"/>
              </v:line>
              <v:line id="shape_0" from="5070,1724" to="5672,1724" stroked="t" o:allowincell="f" style="position:absolute;flip:x">
                <v:stroke color="black" weight="16560" joinstyle="miter" endcap="flat"/>
                <v:fill o:detectmouseclick="t" on="false"/>
                <w10:wrap type="topAndBottom"/>
              </v:line>
              <v:line id="shape_0" from="4426,1724" to="5069,1724" stroked="t" o:allowincell="f" style="position:absolute;flip:x">
                <v:stroke color="black" weight="52200" joinstyle="miter" endcap="flat"/>
                <v:fill o:detectmouseclick="t" on="false"/>
                <w10:wrap type="topAndBottom"/>
              </v:line>
              <v:shape id="shape_0" stroked="f" o:allowincell="f" style="position:absolute;left:-181;top:181;width:1336;height:1598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2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396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68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35"/>
      <w:jc w:val="both"/>
      <w:outlineLvl w:val="5"/>
    </w:pPr>
    <w:rPr>
      <w:b/>
      <w:sz w:val="2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sz w:val="20"/>
      <w:szCs w:val="20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strike w:val="false"/>
      <w:dstrike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rFonts w:ascii="Arial" w:hAnsi="Arial" w:cs="Arial"/>
      <w:b w:val="false"/>
      <w:i w:val="false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cs="Arial"/>
      <w:b w:val="false"/>
      <w:sz w:val="20"/>
      <w:szCs w:val="20"/>
    </w:rPr>
  </w:style>
  <w:style w:type="character" w:styleId="WW8Num24z2">
    <w:name w:val="WW8Num24z2"/>
    <w:qFormat/>
    <w:rPr>
      <w:rFonts w:ascii="Arial" w:hAnsi="Arial" w:cs="Arial"/>
      <w:b w:val="false"/>
      <w:i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cs="Arial"/>
      <w:b w:val="false"/>
      <w:i w:val="false"/>
      <w:sz w:val="20"/>
      <w:szCs w:val="20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b/>
    </w:rPr>
  </w:style>
  <w:style w:type="character" w:styleId="WWChar">
    <w:name w:val="WW- Char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Char1">
    <w:name w:val="WW- Char1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552"/>
    </w:pPr>
    <w:rPr/>
  </w:style>
  <w:style w:type="paragraph" w:styleId="Recuodecorpodetexto3">
    <w:name w:val="Recuo de corpo de texto 3"/>
    <w:basedOn w:val="Normal"/>
    <w:qFormat/>
    <w:pPr>
      <w:ind w:left="255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ind w:left="1260" w:hanging="540"/>
      <w:jc w:val="both"/>
    </w:pPr>
    <w:rPr>
      <w:color w:val="FF0000"/>
      <w:sz w:val="24"/>
      <w:szCs w:val="24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Corpodetexto3">
    <w:name w:val="Corpo de texto 3"/>
    <w:basedOn w:val="Normal"/>
    <w:qFormat/>
    <w:pPr>
      <w:tabs>
        <w:tab w:val="clear" w:pos="708"/>
        <w:tab w:val="left" w:pos="900" w:leader="none"/>
        <w:tab w:val="left" w:pos="1620" w:leader="none"/>
      </w:tabs>
      <w:jc w:val="both"/>
    </w:pPr>
    <w:rPr>
      <w:rFonts w:ascii="Arial" w:hAnsi="Arial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0:23:00Z</dcterms:created>
  <dc:creator>Instituto Saber</dc:creator>
  <dc:description/>
  <dc:language>en-US</dc:language>
  <cp:lastModifiedBy>Rodrigo</cp:lastModifiedBy>
  <cp:lastPrinted>2011-10-21T11:39:00Z</cp:lastPrinted>
  <dcterms:modified xsi:type="dcterms:W3CDTF">2012-03-02T14:49:00Z</dcterms:modified>
  <cp:revision>3</cp:revision>
  <dc:subject/>
  <dc:title>EDITAL DE TESTE SELETIVO Nº 01/01/2005</dc:title>
</cp:coreProperties>
</file>